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val="vi-VN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-343535</wp:posOffset>
                </wp:positionV>
                <wp:extent cx="644144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M09- 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X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39.2pt;mso-wrap-distance-left:9.05pt;mso-wrap-distance-right:9.05pt;mso-wrap-distance-top:0pt;mso-wrap-distance-bottom:0pt;margin-top:-27.05pt;mso-position-vertical-relative:text;margin-left:-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M09- 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Đ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GX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63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KH, C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 ĐMST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26035</wp:posOffset>
                      </wp:positionV>
                      <wp:extent cx="953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2.05pt" to="142.9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Độc lập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Tự do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Hạnh phú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7305</wp:posOffset>
                      </wp:positionV>
                      <wp:extent cx="22339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2.15pt" to="224.3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PHIẾU ĐÁNH GIÁ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lang w:val="it-IT"/>
        </w:rPr>
      </w:pPr>
      <w:bookmarkStart w:id="0" w:name="_Hlk212719652"/>
      <w:bookmarkEnd w:id="0"/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KH, CN, ĐM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Áp dụng chung cho các loại hình nhiệm vụ, trừ nhiệm vụ sản xuất thử nghiệm)</w:t>
      </w:r>
    </w:p>
    <w:p>
      <w:pPr>
        <w:pStyle w:val="Normal"/>
        <w:tabs>
          <w:tab w:val="clear" w:pos="720"/>
          <w:tab w:val="center" w:pos="4818" w:leader="none"/>
          <w:tab w:val="left" w:pos="8168" w:leader="none"/>
        </w:tabs>
        <w:spacing w:lineRule="exact" w:line="320" w:before="0" w:after="120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52270</wp:posOffset>
                </wp:positionH>
                <wp:positionV relativeFrom="paragraph">
                  <wp:posOffset>41910</wp:posOffset>
                </wp:positionV>
                <wp:extent cx="27508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vi-VN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240" w:after="120"/>
        <w:jc w:val="both"/>
        <w:rPr/>
      </w:pPr>
      <w:bookmarkStart w:id="1" w:name="_Hlk212719652"/>
      <w:bookmarkEnd w:id="1"/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Đ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á nhân đăng ký chủ nhiệm: </w:t>
        <w:tab/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442"/>
        <w:gridCol w:w="1843"/>
        <w:gridCol w:w="1797"/>
        <w:gridCol w:w="10"/>
      </w:tblGrid>
      <w:tr>
        <w:trPr>
          <w:trHeight w:val="29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Tiêu chí đánh gi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 đánh gi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 tối đa</w:t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Tổng quan tình hình nghiên cứu của nhiệm vụ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lang w:val="vi-VN"/>
              </w:rPr>
              <w:t>2</w:t>
            </w: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spacing w:val="-6"/>
                <w:lang w:val="vi-VN"/>
              </w:rPr>
              <w:t>Luận giải t</w:t>
            </w:r>
            <w:r>
              <w:rPr>
                <w:rFonts w:cs="Times New Roman" w:ascii="Times New Roman" w:hAnsi="Times New Roman"/>
                <w:spacing w:val="-6"/>
              </w:rPr>
              <w:t>ính cấp thiết của việc thực hiện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both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vi-V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. Nội dung nghiên cứu của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Bold" w:hAnsi="Times New Roman Bold" w:cs="Times New Roman Bold"/>
                <w:bCs/>
              </w:rPr>
            </w:pPr>
            <w:r>
              <w:rPr>
                <w:rFonts w:cs="Times New Roman Bold" w:ascii="Times New Roman Bold" w:hAnsi="Times New Roman Bold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4</w:t>
            </w:r>
            <w:r>
              <w:rPr>
                <w:rFonts w:cs="Times New Roman" w:ascii="Times New Roman" w:hAnsi="Times New Roman"/>
              </w:rPr>
              <w:t>. Phương pháp nghiên cứu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19213195</wp:posOffset>
                      </wp:positionV>
                      <wp:extent cx="1483360" cy="23558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235440"/>
                                <a:chOff x="0" y="0"/>
                                <a:chExt cx="1483200" cy="2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576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80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-1512.85pt;width:116.8pt;height:18.5pt" coordorigin="237,-30257" coordsize="2336,3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37;top:-30246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7;top:-3024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02;top:-30254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01;top:-30257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4;top:-30257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-18835370</wp:posOffset>
                      </wp:positionV>
                      <wp:extent cx="1483360" cy="2355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235440"/>
                                <a:chOff x="0" y="0"/>
                                <a:chExt cx="1483200" cy="2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576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80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-1483.1pt;width:116.8pt;height:18.5pt" coordorigin="231,-29662" coordsize="2336,370">
                      <v:shape id="shape_0" fillcolor="white" stroked="t" o:allowincell="t" style="position:absolute;left:231;top:-29651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1;top:-29653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6;top:-29659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95;top:-29662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8;top:-29662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0807680</wp:posOffset>
                      </wp:positionV>
                      <wp:extent cx="1483360" cy="23558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235440"/>
                                <a:chOff x="0" y="0"/>
                                <a:chExt cx="1483200" cy="2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576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80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-1638.4pt;width:116.8pt;height:18.5pt" coordorigin="-28,-32768" coordsize="2336,370">
                      <v:shape id="shape_0" fillcolor="white" stroked="t" o:allowincell="t" style="position:absolute;left:-28;top:-32757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2;top:-32759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7;top:-32765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6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9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20807680</wp:posOffset>
                      </wp:positionV>
                      <wp:extent cx="1483360" cy="2355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235440"/>
                                <a:chOff x="0" y="0"/>
                                <a:chExt cx="1483200" cy="2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576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80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-1638.4pt;width:116.8pt;height:18.5pt" coordorigin="-34,-32768" coordsize="2336,370">
                      <v:shape id="shape_0" fillcolor="white" stroked="t" o:allowincell="t" style="position:absolute;left:-34;top:-32757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6;top:-32759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1;top:-32765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0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3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20807680</wp:posOffset>
                      </wp:positionV>
                      <wp:extent cx="1483360" cy="2355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235440"/>
                                <a:chOff x="0" y="0"/>
                                <a:chExt cx="1483200" cy="2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576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180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638.4pt;width:116.8pt;height:18.5pt" coordorigin="-27,-32768" coordsize="2336,370">
                      <v:shape id="shape_0" fillcolor="white" stroked="t" o:allowincell="t" style="position:absolute;left:-27;top:-32757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3;top:-32759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8;top:-32765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7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10;top:-32768;width:398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vi-V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hương án phối hợ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Bold" w:hAnsi="Times New Roman Bold" w:cs="Times New Roman Bold"/>
                <w:bCs/>
              </w:rPr>
            </w:pPr>
            <w:r>
              <w:rPr>
                <w:rFonts w:cs="Times New Roman Bold" w:ascii="Times New Roman Bold" w:hAnsi="Times New Roman Bold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vi-VN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vi-VN"/>
              </w:rPr>
              <w:t>Đánh giá</w:t>
            </w:r>
            <w:r>
              <w:rPr>
                <w:rFonts w:cs="Times New Roman" w:ascii="Times New Roman" w:hAnsi="Times New Roman"/>
              </w:rPr>
              <w:t xml:space="preserve"> dự kiến kết quả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vi-VN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vi-VN"/>
              </w:rPr>
              <w:t>Khả n</w:t>
            </w:r>
            <w:r>
              <w:rPr>
                <w:rFonts w:cs="Times New Roman" w:ascii="Times New Roman" w:hAnsi="Times New Roman"/>
                <w:lang w:val="vi-VN"/>
              </w:rPr>
              <w:t>ă</w:t>
            </w:r>
            <w:r>
              <w:rPr>
                <w:rFonts w:cs="Times New Roman" w:ascii="Times New Roman" w:hAnsi="Times New Roman"/>
                <w:lang w:val="vi-VN"/>
              </w:rPr>
              <w:t>ng ứng dụng và ph</w:t>
            </w:r>
            <w:r>
              <w:rPr>
                <w:rFonts w:cs="Times New Roman" w:ascii="Times New Roman" w:hAnsi="Times New Roman"/>
                <w:lang w:val="vi-VN"/>
              </w:rPr>
              <w:t>ươ</w:t>
            </w:r>
            <w:r>
              <w:rPr>
                <w:rFonts w:cs="Times New Roman" w:ascii="Times New Roman" w:hAnsi="Times New Roman"/>
                <w:lang w:val="vi-VN"/>
              </w:rPr>
              <w:t xml:space="preserve">ng thức chuyển giao kết quả </w:t>
            </w:r>
            <w:r>
              <w:rPr>
                <w:rFonts w:cs="Times New Roman" w:ascii="Times New Roman" w:hAnsi="Times New Roman"/>
              </w:rPr>
              <w:t>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vi-VN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6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lang w:val="vi-VN"/>
              </w:rPr>
              <w:t xml:space="preserve">Dự kiến hiệu quả và tác </w:t>
            </w:r>
            <w:r>
              <w:rPr>
                <w:rFonts w:cs="Times New Roman" w:ascii="Times New Roman" w:hAnsi="Times New Roman"/>
                <w:lang w:val="vi-VN"/>
              </w:rPr>
              <w:t>đ</w:t>
            </w:r>
            <w:r>
              <w:rPr>
                <w:rFonts w:cs="Times New Roman" w:ascii="Times New Roman" w:hAnsi="Times New Roman"/>
                <w:lang w:val="vi-VN"/>
              </w:rPr>
              <w:t>ộng của kết quả thực hiện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8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Năng lực đơn vị đăng ký chủ trì, cá nhân thực hiện nhiệm vụ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8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6"/>
              </w:rPr>
            </w:r>
          </w:p>
        </w:tc>
        <w:tc>
          <w:tcPr>
            <w:tcW w:w="5092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………</w:t>
            </w:r>
            <w:r>
              <w:rPr>
                <w:rFonts w:eastAsia="Calibri" w:cs="Times New Roman" w:ascii="Times New Roman" w:hAnsi="Times New Roman"/>
                <w:i/>
              </w:rPr>
              <w:t>.., ngày ..... tháng ..... năm ……..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THÀNH VIÊN HỘI ĐỒNG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</w:rPr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94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56:00Z</dcterms:created>
  <dc:creator>Tran Anh Tuan</dc:creator>
  <dc:description/>
  <cp:keywords/>
  <dc:language>en-US</dc:language>
  <cp:lastModifiedBy>Admin</cp:lastModifiedBy>
  <cp:lastPrinted>2021-10-25T15:54:00Z</cp:lastPrinted>
  <dcterms:modified xsi:type="dcterms:W3CDTF">2025-10-31T09:58:00Z</dcterms:modified>
  <cp:revision>5</cp:revision>
  <dc:subject/>
  <dc:title>PL9-PĐG</dc:title>
</cp:coreProperties>
</file>